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>Вторник</w:t>
      </w:r>
      <w:r>
        <w:rPr>
          <w:rFonts w:eastAsia="Calibri" w:cs="Times New Roman" w:ascii="Times New Roman" w:hAnsi="Times New Roman"/>
        </w:rPr>
        <w:t xml:space="preserve">                 Дата: </w:t>
      </w:r>
      <w:r>
        <w:rPr>
          <w:rFonts w:eastAsia="Calibri" w:cs="Times New Roman" w:ascii="Times New Roman" w:hAnsi="Times New Roman"/>
          <w:b/>
        </w:rPr>
        <w:t>05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Я – человек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Способствовать развитию положительной самооценки, уверенности в себе, желания следовать социально-одобряемым нормам поведения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Викторина «Здоровей-ка».</w:t>
      </w:r>
    </w:p>
    <w:tbl>
      <w:tblPr>
        <w:tblStyle w:val="a3"/>
        <w:tblW w:w="1630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6"/>
        <w:gridCol w:w="3686"/>
        <w:gridCol w:w="3402"/>
        <w:gridCol w:w="3402"/>
        <w:gridCol w:w="2692"/>
        <w:gridCol w:w="1843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6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6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686" w:type="dxa"/>
            <w:tcBorders/>
          </w:tcPr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роблемная ситуация  «Вещи в шкафу поссорились»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 Содействовать закреплению умения аккуратно складывать  свои вещи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Режиссёрская игра «Расставь знаки и объясни».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Способствовать расширению представлений воспитанников о назначении  предупреждающих дорожных знаков.</w:t>
            </w:r>
          </w:p>
        </w:tc>
        <w:tc>
          <w:tcPr>
            <w:tcW w:w="3402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сследовательская д-ть:  «Стоит на окошке цветок-огонёк»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Расширить представления детей о комнатных растениях, уточнить названия знакомых растений, знания об их свойствах. Упражнять в составлении рассказов-описаний и сравнительных рассказов о комнатных растениях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(Тимофей, Ваня, Вика).</w:t>
            </w:r>
          </w:p>
        </w:tc>
        <w:tc>
          <w:tcPr>
            <w:tcW w:w="340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1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Комплекс утренней гимнастики №</w:t>
            </w: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1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: «Что умеет кожа»</w:t>
            </w: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. </w:t>
            </w: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Расширить знания детей о назначении и свойствах кожи, обеспечить развитие умения обрабатывать мелкие раны, узнавание йода и зелёнки, содействовать воспитанию желания соблюдать правила личной гигиены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альбома «Профессии»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едложить родителям принять участие в конкурсе «Кем быть?».</w:t>
            </w:r>
          </w:p>
        </w:tc>
      </w:tr>
      <w:tr>
        <w:trPr>
          <w:trHeight w:val="292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502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. ФЭМП; ПР. Ребёнок и окружающий мир.</w:t>
            </w:r>
          </w:p>
        </w:tc>
      </w:tr>
      <w:tr>
        <w:trPr>
          <w:trHeight w:val="2268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686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: изменение продолжительности дня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 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Обратить внимание детей на то, что день стал длиннее. Предложить сделать вывод об изменении продолжительности дня, пояснить, почему день становится длиннее.</w:t>
            </w:r>
          </w:p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 «Оленьи упряжки».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Усложнение: бег с высоким подниманием колена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 «Белые медведи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ндивидуальная работа: рисование человека палочкой на снегу.</w:t>
            </w:r>
            <w:r>
              <w:rPr>
                <w:rStyle w:val="C7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7"/>
                <w:rFonts w:eastAsia="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</w:t>
            </w: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Способствовать закреплению знаний о частях тела, развитию умения соблюдать пропорции (Юля, Тимофей, Коля)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овое упражнение «Спортсмены тренируются».</w:t>
            </w:r>
            <w:r>
              <w:rPr>
                <w:rStyle w:val="C7"/>
                <w:rFonts w:eastAsia="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Задачи: </w:t>
            </w:r>
            <w:r>
              <w:rPr>
                <w:rStyle w:val="C7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ажнять в прыжках  разными способами (одна нога вперёд — другая назад)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амостоятельная двигательная деятельность. </w:t>
            </w:r>
            <w:r>
              <w:rPr>
                <w:rStyle w:val="C7"/>
                <w:rFonts w:eastAsia="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</w:t>
            </w:r>
            <w:r>
              <w:rPr>
                <w:rStyle w:val="C7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Упражнять детей в умении выполнять роли организаторов, ведущих, водящих, капитанов и судей в подвижных играх; содействовать развитию самостоятельности, формированию  дружеских  взаимоотношений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36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686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Расставь игрушки».</w:t>
            </w:r>
          </w:p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Способствовать закреплению умения ориентироваться в пространстве, определять положение предмета относительно себя или другого предмета, закреплять понятия: слева, справа, впереди, сзади и т.д.</w:t>
            </w:r>
          </w:p>
        </w:tc>
        <w:tc>
          <w:tcPr>
            <w:tcW w:w="340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Лепка «Девочка играет в мяч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 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Способствовать</w:t>
            </w:r>
            <w:r>
              <w:rPr>
                <w:rStyle w:val="C4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закреплению умения лепить фигуру человека в движении, передавая форму и пропорции частей тела. Упражнять в использовании разных приёмов лепки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(Артём П., Арсений, Лера Крив.)</w:t>
            </w:r>
          </w:p>
        </w:tc>
        <w:tc>
          <w:tcPr>
            <w:tcW w:w="340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. Комплекс № 11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: Е. Пермяк «Для чего руки нужны». </w:t>
            </w: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Обеспечить развитие умения чётко отвечать на поставленные вопросы, способствовать развитию речи детей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готовка и изготовление атрибутов для с/р игры «Семья»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266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502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Р. Физкультура (по плану инструктора по физическому воспитанию)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Трудовая деятельность: изготовление вертушек для наблюдения за ветром. </w:t>
            </w:r>
            <w:r>
              <w:rPr>
                <w:rStyle w:val="C7"/>
                <w:rFonts w:eastAsia="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 </w:t>
            </w: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пособствовать формированию умения работать сообщ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ить ОРУ с Севой и Тамерланом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«Как изменилась одежда у людей с приходом осени, холодов»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28e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" w:customStyle="1">
    <w:name w:val="c3"/>
    <w:basedOn w:val="DefaultParagraphFont"/>
    <w:qFormat/>
    <w:rsid w:val="004a414e"/>
    <w:rPr/>
  </w:style>
  <w:style w:type="character" w:styleId="C7" w:customStyle="1">
    <w:name w:val="c7"/>
    <w:basedOn w:val="DefaultParagraphFont"/>
    <w:qFormat/>
    <w:rsid w:val="004a414e"/>
    <w:rPr/>
  </w:style>
  <w:style w:type="character" w:styleId="C1" w:customStyle="1">
    <w:name w:val="c1"/>
    <w:basedOn w:val="DefaultParagraphFont"/>
    <w:qFormat/>
    <w:rsid w:val="004a414e"/>
    <w:rPr/>
  </w:style>
  <w:style w:type="character" w:styleId="C4" w:customStyle="1">
    <w:name w:val="c4"/>
    <w:basedOn w:val="DefaultParagraphFont"/>
    <w:qFormat/>
    <w:rsid w:val="004a414e"/>
    <w:rPr/>
  </w:style>
  <w:style w:type="character" w:styleId="C32" w:customStyle="1">
    <w:name w:val="c32"/>
    <w:basedOn w:val="DefaultParagraphFont"/>
    <w:qFormat/>
    <w:rsid w:val="004a414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 w:customStyle="1">
    <w:name w:val="c10"/>
    <w:basedOn w:val="Normal"/>
    <w:qFormat/>
    <w:rsid w:val="004a414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" w:customStyle="1">
    <w:name w:val="c2"/>
    <w:basedOn w:val="Normal"/>
    <w:qFormat/>
    <w:rsid w:val="004a414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1" w:customStyle="1">
    <w:name w:val="c11"/>
    <w:basedOn w:val="Normal"/>
    <w:qFormat/>
    <w:rsid w:val="004a414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2</Pages>
  <Words>527</Words>
  <Characters>3004</Characters>
  <CharactersWithSpaces>352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1-10-04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